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ATDO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version 2.8.3 - 2007 septemb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DOC is primarily designed as an utility for F6FBB's BB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be used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can check if it works correctly after making a copy of a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vided into the same directory as satdoc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satdoc ans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atdoc -i an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.txt file comprises AMSAT NEWS SERVICE bulletins with useful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tive satellites distributed via Internet or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command line syntax SATDOC will create nnnnn.sat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number of each satellite a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i is used, SATDOC will name the files after each satelli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more usefull for local consultation of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N1JEZ for kindly accepting my proposition to make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S bulletins starting with ANS-292 that you may hav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Mike to introduce the catalogue number on a line after the satellit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talog numbers allow automa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tellite information by procedures or programs in ord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documentation files present in F6FBB's BB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DOC will check AMSAT.TXT files exported by F6FBB's BBS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any AMSAT News Service and captur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each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n orbit has a unique catalog number given by N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o build a non equivocal reference file, given this number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t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YSOPs MAY INSTALL AND CONFIGURE THIS SATELLITE AUTO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SATUPDAT program for satellit kepl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pdate, you can skip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dummy BBS named AMSAT in your BB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file for this AMSAT BBS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/usr/local/var/ax25/fbb/sat/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MSAT.TXT will collect all messages with interesting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(frequencies, mode changes, launch information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should add a call to this program into maintenanc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20_epursat before the call to SATUPDAT with argument AMSA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rocessed satellite documentation will be written into SATDO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-e $FBBDIR/sat/amsat.t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FBBDIR/s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bin/satdoc amsat.txt &gt; $FBBDIR/satdo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bin/satdoc -i amsat.txt &gt;&gt; $FBBDIR/satdo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bin/satupdat amsat.txt /n /d60 &gt; $FBBDIR/satupd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bin/satupdat amsat.txt /a /d60 &gt;&gt; $FBBDIR/satupd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m 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each time an ANS bulletin is sent, satellite new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o into the corresponding satellit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BS user can then get this information on request by connect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, the set of commands for consulting satellite menu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or entering into serv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or entering satellit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vailable choic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individual satellite documentation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for kepleri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or track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ation file is present for a specific satellite, an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near the satell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wn system fbb executable files are in /usr/local/sbin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figure your maintenance file according to your own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your fbb sat directory in amsat.fwd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s of this program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6bvp.free.fr/logiciels/satdo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Bernard, f6bv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